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ЧРЕЗ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Г-ЖА МАЯ ХРИСТЕВ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ПРЕДСЕДАТЕЛ НА ОБЩИНСКИ СЪВЕТ -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ОБЩИНСКИ СЪВЕТ -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>Д О К Л А 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320" w:hanging="0"/>
        <w:rPr/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>от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  <w:t>от д-р инж.Ангел Джоргов - кмет на община Самоков</w:t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>Изработване на подробен устройствен план – изменение на плана за регулация на кв.43 по плана на с.Белчин , община Самоков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>УВАЖАЕМА ГОСПОЖО ПРЕДСЕДАТЕЛ,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b/>
          <w:lang w:val="bg-BG"/>
        </w:rPr>
        <w:t>УВАЖАЕМИ ОБЩИНСКИ СЪВЕТНИЦИ,</w:t>
      </w: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   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TextBody"/>
        <w:ind w:left="720" w:firstLine="720"/>
        <w:jc w:val="both"/>
        <w:rPr/>
      </w:pPr>
      <w:r>
        <w:rPr>
          <w:sz w:val="24"/>
          <w:szCs w:val="24"/>
          <w:lang w:val="bg-BG"/>
        </w:rPr>
        <w:t>В Община Самоков е постъпило заявление вх.№ОСК24-ГР94-2467/20.09</w:t>
      </w:r>
      <w:r>
        <w:rPr>
          <w:sz w:val="24"/>
          <w:szCs w:val="24"/>
        </w:rPr>
        <w:t>.2024</w:t>
      </w:r>
      <w:r>
        <w:rPr>
          <w:sz w:val="24"/>
          <w:szCs w:val="24"/>
          <w:lang w:val="bg-BG"/>
        </w:rPr>
        <w:t>г. от Боряна Димитрова Стоянова и Георги Петров Стоянов за разрешаване изработване на проект за Подробен устройствен план –</w:t>
      </w:r>
      <w:r>
        <w:rPr>
          <w:i/>
          <w:lang w:val="bg-BG"/>
        </w:rPr>
        <w:t xml:space="preserve"> </w:t>
      </w:r>
      <w:r>
        <w:rPr>
          <w:sz w:val="24"/>
          <w:szCs w:val="24"/>
          <w:lang w:val="bg-BG"/>
        </w:rPr>
        <w:t>изменение на плана за регулация на кв.43 по плана на с.Белчин, община Самоков, като се измени задънена улица с о.т. 72а-72б и се прокара нова задънена улица 72в-72г за осигуряване на достъп до новообразуван УПИ за поземлен имот с идентификатор 03767.42.618. Заявителите са собственици на поземлен имот с идентификатор 03767.42.618 с нотариални актове №96, том 4, дело №32/2018г. и №40, том 5, дело №522/2021г. Експертният съвет при община Самоков дава положително становище с протокол №15/03.12.2024г.г.т.6.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left="72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 xml:space="preserve">Предвид гореизложеното, на основание чл.21 ал.1 т.11 от Закона за местното самоуправление и местната администрация, чл.96, 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– Самоков (изм. и доп.), във връзка чл.134 , ал.2, т.6 от ЗУТ  </w:t>
      </w:r>
      <w:r>
        <w:rPr>
          <w:lang w:val="bg-BG"/>
        </w:rPr>
        <w:t>предлагам на Общински съвет – Самоков да вземе решение за даване на съгласие да се изработи подробен устройствен план – изменение на плана за регулация на кв.43 по плана на с.Белчин, община Самоков, съгласно приложения проект на решение, неразделна част от настоящия доклад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ПРИЛОЖЕНИЕ: </w:t>
      </w:r>
      <w:r>
        <w:rPr>
          <w:i/>
          <w:lang w:val="bg-BG"/>
        </w:rPr>
        <w:t>Административна преписка – 9 листа</w:t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  Проект на решение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ab/>
        <w:tab/>
        <w:tab/>
        <w:tab/>
        <w:tab/>
        <w:tab/>
      </w:r>
      <w:r>
        <w:rPr>
          <w:b/>
          <w:lang w:val="bg-BG"/>
        </w:rPr>
        <w:t>С УВАЖЕНИЕ:………………………….........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 xml:space="preserve">  Д-Р ИНЖ.АНГЕЛ ДЖОРГОВ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Съгласували:</w:t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Арх. Надежда Клинчева-Коле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гл.архитект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аниела Оце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иректор дирекция „ПНОАНК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Изготвил: 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инж.И.Лобу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ст.експерт отдел“ГиИП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35345" cy="989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8080"/>
        <w:sz w:val="4"/>
        <w:szCs w:val="4"/>
        <w:lang w:val="bg-BG" w:eastAsia="en-US"/>
      </w:rPr>
      <w:drawing>
        <wp:inline distT="0" distB="0" distL="0" distR="0">
          <wp:extent cx="876300" cy="1009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36" r="-4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6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7:45:00Z</dcterms:created>
  <dc:creator>Danislav Jordanov</dc:creator>
  <dc:description/>
  <cp:keywords/>
  <dc:language>en-US</dc:language>
  <cp:lastModifiedBy>Иванка Лобутова</cp:lastModifiedBy>
  <cp:lastPrinted>2024-05-15T10:26:00Z</cp:lastPrinted>
  <dcterms:modified xsi:type="dcterms:W3CDTF">2025-01-02T08:33:00Z</dcterms:modified>
  <cp:revision>3</cp:revision>
  <dc:subject/>
  <dc:title> </dc:title>
</cp:coreProperties>
</file>